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实习协议书</w:t>
      </w:r>
    </w:p>
    <w:p>
      <w:pPr>
        <w:pStyle w:val="Normal"/>
        <w:ind w:firstLine="420"/>
        <w:rPr>
          <w:rFonts w:ascii="仿宋_GB2312" w:hAnsi="仿宋_GB2312" w:eastAsia="仿宋_GB2312" w:cs="宋体;SimSun"/>
          <w:b/>
          <w:b/>
          <w:color w:val="000000"/>
          <w:sz w:val="44"/>
          <w:szCs w:val="21"/>
        </w:rPr>
      </w:pPr>
      <w:r>
        <w:rPr>
          <w:rFonts w:eastAsia="仿宋_GB2312" w:cs="宋体;SimSun" w:ascii="仿宋_GB2312" w:hAnsi="仿宋_GB2312"/>
          <w:b/>
          <w:color w:val="000000"/>
          <w:sz w:val="44"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甲方：浙江工商职业技术学院国际交流学院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乙方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浙江工商职业技术学院国际交流学院（以下简称甲方）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专业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班学生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日到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（以下简称乙方）从事毕业综合实践。为切实加强对实践教学环节的管理，培养学生职业技能和职业素质，使学生顺利完成毕业综合实践的各项任务，经协商，现达成如下协议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一、实习期限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日至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实习期间，甲方为学生安排一名校内指导教师，负责与乙方联系，并定期检查和指导学生实习情况；乙方尽量为甲方学生配备高水平指导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甲方学生在乙方期间，须严格遵守乙方各项规章制度，自觉接受乙方的管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四、乙方在接受学生期间尽可能为甲方学生提供学习、生活上的便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五、乙方在学生实习岗位变动或实习结束时，按岗位技能要求对学生进行岗位技能考核，并填写《</w:t>
      </w:r>
      <w:r>
        <w:rPr>
          <w:rFonts w:ascii="宋体;SimSun" w:hAnsi="宋体;SimSun" w:cs="宋体;SimSun"/>
          <w:bCs/>
          <w:sz w:val="24"/>
          <w:szCs w:val="24"/>
        </w:rPr>
        <w:t>国际交流学院学生毕业实习平时成绩评分表》寄给甲方或者由实习学生密封带回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六、未尽事宜，由甲乙双方在实施时具体协商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七、本协议自签定之日起生效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八、本协议一式两份，甲乙双方各执一份。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甲方签章：                   乙方签章：</w:t>
      </w:r>
    </w:p>
    <w:p>
      <w:pPr>
        <w:pStyle w:val="Normal"/>
        <w:spacing w:lineRule="exact" w:line="7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甲方代表：                   乙方代表：</w:t>
      </w:r>
    </w:p>
    <w:p>
      <w:pPr>
        <w:pStyle w:val="Normal"/>
        <w:spacing w:lineRule="exact" w:line="7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年    月    日               年     月     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45:00Z</dcterms:created>
  <dc:creator>zhuzhu</dc:creator>
  <dc:description/>
  <cp:keywords/>
  <dc:language>en-US</dc:language>
  <cp:lastModifiedBy>user</cp:lastModifiedBy>
  <cp:lastPrinted>2008-06-24T08:18:00Z</cp:lastPrinted>
  <dcterms:modified xsi:type="dcterms:W3CDTF">2010-12-02T01:17:00Z</dcterms:modified>
  <cp:revision>8</cp:revision>
  <dc:subject/>
  <dc:title>浙江工商职业技术学院国际交流学院毕业综合实践学生</dc:title>
</cp:coreProperties>
</file>